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941695" cy="145605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6600" cy="982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9.5pt;width:557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8420</wp:posOffset>
                </wp:positionV>
                <wp:extent cx="434340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2A7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Землетрясение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.1pt;mso-wrap-distance-left:9.05pt;mso-wrap-distance-right:9.05pt;mso-wrap-distance-top:0pt;mso-wrap-distance-bottom:0pt;margin-top:4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2A7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Землетрясени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в ходе проведения исследований в группе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уппа _____________   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-fotki.yandex.ru/get/7/blackwide.0/0_4b31_f426049c_X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4:00Z</dcterms:created>
  <dc:creator>Евгения </dc:creator>
  <dc:description/>
  <cp:keywords/>
  <dc:language>en-US</dc:language>
  <cp:lastModifiedBy>студент</cp:lastModifiedBy>
  <dcterms:modified xsi:type="dcterms:W3CDTF">2010-05-18T12:34:00Z</dcterms:modified>
  <cp:revision>2</cp:revision>
  <dc:subject/>
  <dc:title>Персональные рубрики</dc:title>
</cp:coreProperties>
</file>